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 xml:space="preserve">9-12 Poupando e investind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ré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 xml:space="preserve">9-12 Poupando e investind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ós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64952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 w:before="0" w:after="18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49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7:49:00Z</dcterms:modified>
  <cp:revision>2</cp:revision>
  <dc:subject/>
  <dc:title/>
</cp:coreProperties>
</file>